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cabulary Words:Common 6</w:t>
      </w:r>
      <w:r>
        <w:rPr>
          <w:vertAlign w:val="superscript"/>
        </w:rPr>
        <w:t>th</w:t>
      </w:r>
      <w:r>
        <w:rPr/>
        <w:t xml:space="preserve"> Grade #1</w:t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8"/>
        <w:gridCol w:w="3168"/>
        <w:gridCol w:w="2637"/>
        <w:gridCol w:w="2207"/>
      </w:tblGrid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ord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erture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wark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enate</w:t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ffirm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che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lminate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vent</w:t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queath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bustible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rd (v): </w:t>
      </w:r>
      <w:r>
        <w:rPr>
          <w:rFonts w:cs="Verdana" w:ascii="Verdana" w:hAnsi="Verdana"/>
          <w:color w:val="333333"/>
        </w:rPr>
        <w:t>to make agree or correspond; adapt.</w:t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t>affirm (v): to state or assert positively; maintain as true:</w:t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t>aperture (n): an opening, as a hole, slit, crack, gap, etc.</w:t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t>alienate  (v): to make indifferent or hostile</w:t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t>bulwark  (n): any protection against external danger, injury, or annoyance</w:t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t>bequeath(v): to hand down; pass on</w:t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t>cache(n): a hiding place, esp. one in the ground, for ammunition, food, treasures,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ulminate(v)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to end or arrive at a final stag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mbustible(v)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capable of catching fire and burn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fervent(adj)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Arial"/>
          <w:sz w:val="26"/>
          <w:szCs w:val="26"/>
        </w:rPr>
        <w:t xml:space="preserve">filled with passion or zeal </w:t>
      </w:r>
      <w:r>
        <w:rPr>
          <w:rStyle w:val="StrongEmphasis"/>
          <w:rFonts w:cs="Arial" w:ascii="Arial" w:hAnsi="Arial"/>
          <w:color w:val="000000"/>
          <w:sz w:val="23"/>
          <w:szCs w:val="23"/>
        </w:rPr>
        <w:t>:</w:t>
      </w:r>
      <w:r>
        <w:rPr>
          <w:rFonts w:cs="Arial"/>
          <w:sz w:val="26"/>
          <w:szCs w:val="26"/>
        </w:rPr>
        <w:t xml:space="preserve"> showing great warmth or intensity of feel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1:34:00Z</dcterms:created>
  <dc:creator>Carlene Morrison</dc:creator>
  <dc:description/>
  <cp:keywords/>
  <dc:language>en-US</dc:language>
  <cp:lastModifiedBy>Cindy Kalior</cp:lastModifiedBy>
  <dcterms:modified xsi:type="dcterms:W3CDTF">2010-05-12T21:34:00Z</dcterms:modified>
  <cp:revision>2</cp:revision>
  <dc:subject/>
  <dc:title/>
</cp:coreProperties>
</file>